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8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      28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 отвореног поступка јавне набавке – Израда пројектно-техничке документације за салу за борилачке спортов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bCs/>
          <w:sz w:val="22"/>
          <w:szCs w:val="22"/>
          <w:lang w:val="ru-RU"/>
        </w:rPr>
        <w:t>документације за салу за борилачке спорт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500.000,00 динара (без ПДВ-а), која се налази у Годишњем плану набавки Градске управе за развој и инвестиције за 2023. годину, на које се закон примењује, под редним бројем 0016. – Израда пројектно-техничке документације за салу за борилачке спортов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број апропријације 340, функција 620, економска класификација на четвртом нивоу 5114, извор 01 у износу 10.500.0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но техничке документације за салу за борилачке спортове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но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кументације за салу за борилачке спортов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bCs/>
          <w:sz w:val="22"/>
          <w:szCs w:val="22"/>
          <w:lang w:val="ru-RU"/>
        </w:rPr>
        <w:t>документације за салу за борилачке спортов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за израду пројектно техничке документациј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у оквиру раздела 8 – број апропријације 340, функција 620, економска класификација на четвртом нивоу 5114, извор 01 у износу 10.500.000,00 динара (без ПДВ-а), односно 12.600.000, 00 динара (са ПДВ-ом) (редни број у плану ЈН-0016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01/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 од                     27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но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ехничке </w:t>
      </w:r>
      <w:r>
        <w:rPr>
          <w:rFonts w:cs="Arial" w:ascii="Arial" w:hAnsi="Arial"/>
          <w:bCs/>
          <w:sz w:val="22"/>
          <w:szCs w:val="22"/>
          <w:lang w:val="ru-RU"/>
        </w:rPr>
        <w:t>документације за салу за борилачке спорт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5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но  техничке документације за салу за борилачке спортове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8T10:22:00Z</cp:lastPrinted>
  <dcterms:modified xsi:type="dcterms:W3CDTF">2023-03-01T07:00:00Z</dcterms:modified>
  <cp:revision>122</cp:revision>
  <dc:subject/>
  <dc:title>ГРАД КРАГУЈЕВАЦ</dc:title>
</cp:coreProperties>
</file>